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ИВАН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4 апреля 2024 г. № 127-п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ЕДОСТАВЛЕНИЯ И РАСПРЕДЕЛ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Й ИЗ ОБЛАСТНОГО БЮДЖЕТА БЮДЖЕТАМ МУНИЦИПАЛЬ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Й ИВАНОВСКОЙ ОБЛАСТИ НА ОРГАНИЗАЦИЮ И ПРОВЕД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НО-МАССОВЫХ МЕРОПРИЯТИЙ МУНИЦИПАЛЬНЫМИ УЧРЕЖДЕНИЯМ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Ы ИВАН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39</w:t>
        </w:r>
      </w:hyperlink>
      <w:r>
        <w:rPr/>
        <w:t xml:space="preserve"> Бюджетного кодекса Российской Федерации Правительство Ивановской области постановляет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предоставления и распределения субсидий из областного бюджета бюджетам муниципальных образований Ивановской области на организацию и проведение культурно-массовых мероприятий муниципальными учреждениями культуры Ивановской области (прилагается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Настоящее постановление вступает в силу после дня его официального опубликования и распространяется на правоотношения, возникшие с 01.01.202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Губернатор Ивановской области</w:t>
      </w:r>
    </w:p>
    <w:p>
      <w:pPr>
        <w:pStyle w:val="ConsPlusNormal"/>
        <w:jc w:val="right"/>
        <w:rPr/>
      </w:pPr>
      <w:r>
        <w:rPr/>
        <w:t>С.С.ВОСКРЕСЕНСК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остановлению</w:t>
      </w:r>
    </w:p>
    <w:p>
      <w:pPr>
        <w:pStyle w:val="ConsPlusNormal"/>
        <w:jc w:val="right"/>
        <w:rPr/>
      </w:pPr>
      <w:r>
        <w:rPr/>
        <w:t>Правительства</w:t>
      </w:r>
    </w:p>
    <w:p>
      <w:pPr>
        <w:pStyle w:val="ConsPlusNormal"/>
        <w:jc w:val="right"/>
        <w:rPr/>
      </w:pPr>
      <w:r>
        <w:rPr/>
        <w:t>Ивановской области</w:t>
      </w:r>
    </w:p>
    <w:p>
      <w:pPr>
        <w:pStyle w:val="ConsPlusNormal"/>
        <w:jc w:val="right"/>
        <w:rPr/>
      </w:pPr>
      <w:r>
        <w:rPr/>
        <w:t>от 04.04.2024 № 127-п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И РАСПРЕДЕЛЕНИЯ СУБСИДИЙ ИЗ ОБЛАСТ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БЮДЖЕТАМ МУНИЦИПАЛЬНЫХ ОБРАЗОВАНИЙ ИВАНОВСК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НА ОРГАНИЗАЦИЮ И ПРОВЕДЕНИЕ КУЛЬТУРНО-МАССОВ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ЫМИ УЧРЕЖДЕНИЯМИ КУЛЬТУР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яет цели и условия предоставления и распределения субсидий бюджетам муниципальных образований Ивановской области на организацию и проведение культурно-массовых мероприятий муниципальными учреждениями культуры Ивановской области (далее - субсидии), включенных в перечень наказов избирателей депутатам Ивановской областной Думы, требующих расходования средств областного бюджета на соответствующий финансовый год, а также критерии отбора муниципальных образований Ивановской области для предоставления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Субсидии предоставляются бюджетам муниципальных образований Ивановской области в целях софинансирования расходных обязательств муниципальных образований Ивановской области, возникающих при исполнении органами местного самоуправления муниципальных образований Ивановской области полномочий в сфере культуры, в части организации и проведения культурно-массовых мероприятий учреждениями культуры Ивановской области в соответствии с перечнем наказов избирателей депутатам Ивановской областной Думы, утвержденным на соответствую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Критерием отбора муниципальных образований Ивановской области для предоставления субсидий является наличие на территории муниципального образования Ивановской области муниципальных учреждений культуры Ивановской области, включенных в перечень наказов избирателей депутатам Ивановской областной Думы, требующих расходования средств областного бюджета в соответствии с законами Ивановской области об областном бюджете и об утверждении перечня наказов избирателе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Распределение субсидии утверждается законом об областном бюджете на очередной финансовый год и планов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Условиями предоставления субсид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наличие муниципальных правовых актов, утверждающих перечень мероприятий, в целях софинансирования которых предоставляются субсидии, в соответствии с требованиями настоящего Порядка и сроки их реализ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заключение соглашения о предоставлении субсидии в соответствии с </w:t>
      </w:r>
      <w:hyperlink w:anchor="P47">
        <w:r>
          <w:rPr>
            <w:rStyle w:val="InternetLink"/>
          </w:rPr>
          <w:t>пунктом 7</w:t>
        </w:r>
      </w:hyperlink>
      <w:r>
        <w:rPr/>
        <w:t xml:space="preserve"> настоящего Порядк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) полномочия по определению поставщиков (подрядчиков, исполнителей) путем проведения конкурсов и аукционов в случаях осуществления муниципальными заказчиками, муниципальными бюджетными учреждениями и (или) уполномоченными органами, уполномоченными учреждениями, полномочия которых определены решениями органов местного самоуправления, закупок товаров, работ, услуг путем проведения конкурсов и аукционов в соответствии с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5.04.2013 № 44-ФЗ «О контрактной системе в сфере закупок товаров, работ, услуг для обеспечения государственных и муниципальных нужд» осуществляются Департаментом конкурсов и аукционов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Оценка эффективности использования субсидии осуществляется Департаментом культуры Ивановской области на основе достижения следующего результата использования субсидии: количество учреждений культуры, осуществляющих в рамках реализации наказов избирателей депутатам Ивановской областной Думы культурно-массовые мероприяти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47"/>
      <w:bookmarkEnd w:id="1"/>
      <w:r>
        <w:rPr/>
        <w:t>7. Субсидии предоставляются на основании соглашения, заключаемого между Департаментом культуры Ивановской области и органом местного самоуправления муниципального образования Ивановской области (далее - Соглашение). Соглашение заключается в соответствии с Типовой формой, утвержденной Департаментом финансов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оглашение должно содержать следующие положен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размер предоставляемой субсидии, порядок, условия, сроки (при наличии - график) ее перечисления бюджету муниципального образования Ивановской области, а также объем бюджетных ассигнований бюджета муниципального образования Ивановской области на исполнение соответствующих расходных обязательст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значение результатов использования субсидии и обязательства муниципальных образований Ивановской области по их достижению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еквизиты муниципального правового акта, устанавливающего расходное обязательство, в целях софинансирования которого предоставляется субсид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сроки и порядок представления отчетности об осуществлении расходов местных бюджетов, в целях софинансирования которых предоставляется субсидия, а также о достижении значений результатов использования субсид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) обязательства муниципального образования Ивановской области по возврату средств в областной бюджет в соответствии с </w:t>
      </w:r>
      <w:hyperlink r:id="rId4">
        <w:r>
          <w:rPr>
            <w:rStyle w:val="InternetLink"/>
          </w:rPr>
          <w:t>пунктом 12</w:t>
        </w:r>
      </w:hyperlink>
      <w:r>
        <w:rPr/>
        <w:t xml:space="preserve"> Правил формирования,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 (далее - Правила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ответственность сторон за нарушение условий Соглаш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порядок осуществления контроля за выполнением муниципальным образованием Ивановской области обязательств, предусмотренных Соглашение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условие о вступлении в силу Соглаш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) уровень софинансирования, выраженный в процентах от объема бюджетных ассигнований на исполнение расходного обязательства муниципального образования Ивановской области, предусмотренных в бюджете муниципального образования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ение и установление предельного уровня софинансирования (в процентах) объема расходного обязательства муниципального образования Ивановской области осуществляется в соответствии с </w:t>
      </w:r>
      <w:hyperlink r:id="rId5">
        <w:r>
          <w:rPr>
            <w:rStyle w:val="InternetLink"/>
          </w:rPr>
          <w:t>пунктом 5.1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Соглашение заключается до 15 февраля текущего финансового года или не позднее 30 дней после дня вступления в силу закона Ивановской области о внесении изменений в закон Ивановской области об областном бюджете на текущий финансовый год и плановый период, предусматривающего предоставление субсид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Соглашение заключается на срок, который не может быть менее срока, на который в установленном порядке утверждено распределение субсидии соответствующему муниципальному образованию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увеличения в текущем финансовом году субсидии в размере, не превышающем остатка субсидии, не использованной на начало текущего финансового года на оплату муниципальных контрактов, заключенных от имени муниципального образования Ивановской области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оглашение могут быть внесены изменения в части уточнения (уменьшения) значений результатов использования субсидии в отчетном финансовом году с соответствующим уточнением (увеличением) значений результатов использования субсидии в текущем финансовом год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Внесение в Соглашение изменений, предусматривающих ухудшение значений результатов использования субсидии, а также увеличение сроков реализации предусмотренных Соглашением мероприятий, не допускается, за исключением случаев, если выполнение условий предоставления субсидии оказалось невозможным вследствие обстоятельств неопределенной силы, а также в случае сокращения размера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Объем бюджетных ассигнований местного бюджета на финансовое обеспечение расходного обязательства, в целях софинансирования которого предоставляется субсидия, утверждается решением представительного органа местного самоуправления муниципального образования Ивановской области о бюджете (сводной бюджетной росписью местного бюджета) исходя из необходимости достижения установленных Соглашением значений результатов использования субсид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Перечисление субсидии из областного бюджета в бюджет муниципальных образований Ивановской области осуществляется в установленном порядке на единые счета бюджетов, открытые финансовым органам муниципальных образований Ивановской области в Управлении Федерального казначейства по Ивановской области, - 03231 «Средства местных бюджетов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Муниципальные учреждения культуры Ивановской области расходуют полученные средства строго по целевому назначен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4. В случае нарушения обязательств, предусмотренных в Соглашении, расчет объема средств субсидий, подлежащих возврату из бюджета муниципального образования Ивановской области в областной бюджет, возврат и их последующее использование осуществляются в соответствии с </w:t>
      </w:r>
      <w:hyperlink r:id="rId6">
        <w:r>
          <w:rPr>
            <w:rStyle w:val="InternetLink"/>
          </w:rPr>
          <w:t>пунктом 12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5. Основанием для освобождения муниципальных образований Ивановской области от применения мер ответственности, предусмотренных </w:t>
      </w:r>
      <w:hyperlink r:id="rId7">
        <w:r>
          <w:rPr>
            <w:rStyle w:val="InternetLink"/>
          </w:rPr>
          <w:t>пунктом 12</w:t>
        </w:r>
      </w:hyperlink>
      <w:r>
        <w:rPr/>
        <w:t xml:space="preserve"> Правил, является документально подтвержденное наступление обстоятельств непреодолимой силы, препятствующих исполнению соответствующих обязательств в соответствии с </w:t>
      </w:r>
      <w:hyperlink r:id="rId8">
        <w:r>
          <w:rPr>
            <w:rStyle w:val="InternetLink"/>
          </w:rPr>
          <w:t>пунктом 16</w:t>
        </w:r>
      </w:hyperlink>
      <w:r>
        <w:rPr/>
        <w:t xml:space="preserve"> Правил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6. В случае нецелевого использования субсидии к муниципальному образованию применяются бюджетные меры принуждения в соответствии с бюджетным законодательством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7. Ответственность за достоверность предоставляемой информации возлагается на органы местного самоуправления муниципальных образований Ивановской об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8.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9. Контроль за соблюдением муниципальными образованиями Ивановской области условий, целей и порядка предоставления субсидий осуществляется Департаментом культуры Ивановской области и органами государственного финансового контроля Ивановской област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5717" TargetMode="External"/><Relationship Id="rId3" Type="http://schemas.openxmlformats.org/officeDocument/2006/relationships/hyperlink" Target="https://login.consultant.ru/link/?req=doc&amp;base=LAW&amp;n=483131" TargetMode="External"/><Relationship Id="rId4" Type="http://schemas.openxmlformats.org/officeDocument/2006/relationships/hyperlink" Target="https://login.consultant.ru/link/?req=doc&amp;base=RLAW224&amp;n=185522&amp;dst=100242" TargetMode="External"/><Relationship Id="rId5" Type="http://schemas.openxmlformats.org/officeDocument/2006/relationships/hyperlink" Target="https://login.consultant.ru/link/?req=doc&amp;base=RLAW224&amp;n=185522&amp;dst=100308" TargetMode="External"/><Relationship Id="rId6" Type="http://schemas.openxmlformats.org/officeDocument/2006/relationships/hyperlink" Target="https://login.consultant.ru/link/?req=doc&amp;base=RLAW224&amp;n=185522&amp;dst=100242" TargetMode="External"/><Relationship Id="rId7" Type="http://schemas.openxmlformats.org/officeDocument/2006/relationships/hyperlink" Target="https://login.consultant.ru/link/?req=doc&amp;base=RLAW224&amp;n=185522&amp;dst=100242" TargetMode="External"/><Relationship Id="rId8" Type="http://schemas.openxmlformats.org/officeDocument/2006/relationships/hyperlink" Target="https://login.consultant.ru/link/?req=doc&amp;base=RLAW224&amp;n=185522&amp;dst=10025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08:26:00Z</dcterms:created>
  <dc:creator>Заховаева Татьяна Игоревна</dc:creator>
  <dc:description/>
  <cp:keywords/>
  <dc:language>en-US</dc:language>
  <cp:lastModifiedBy>Тихонова Ирина Геннадьевна</cp:lastModifiedBy>
  <cp:lastPrinted>2022-02-11T11:34:00Z</cp:lastPrinted>
  <dcterms:modified xsi:type="dcterms:W3CDTF">2024-10-02T11:23:00Z</dcterms:modified>
  <cp:revision>28</cp:revision>
  <dc:subject/>
  <dc:title/>
</cp:coreProperties>
</file>